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755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225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723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564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50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485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563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431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607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075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158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960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100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148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96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