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402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99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72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86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89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32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39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96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62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2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7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710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829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