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045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91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4225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27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26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67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458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797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69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74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02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21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03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51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099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49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85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