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6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015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931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073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751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00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90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545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529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402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69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202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426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305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39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