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778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367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751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4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135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882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82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867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345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928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72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495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654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