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11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3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37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85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39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95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59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76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3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666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6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902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98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503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62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23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