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659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643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562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192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756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880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545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291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788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001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9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649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649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700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291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