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11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68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397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328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16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766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599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419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326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879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639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14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832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