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19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30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402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489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85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93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48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28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506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160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299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0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70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54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0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37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11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