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399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40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360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537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771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865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481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572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857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100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894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58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429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187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25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