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257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53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753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684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08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84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25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34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6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99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45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20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91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