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519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5706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38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5610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3744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7873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479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789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821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436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893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360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370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573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05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55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826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