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9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299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512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802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45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01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5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7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97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55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94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11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944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67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