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2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17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103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735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525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917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179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66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7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839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4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618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