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650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692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913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011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087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546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66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92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917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771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094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119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205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226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609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92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665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