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424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259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299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962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607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56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275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878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654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017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679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962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297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551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274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