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46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119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20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72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123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500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293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321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21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143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181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121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316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