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695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66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54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786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015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39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184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550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333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933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884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978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9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14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18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252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64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