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7045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8002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9142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37637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5438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91961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683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4904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7547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5895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60290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36127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20329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19108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7383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