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562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3275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841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5034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3173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081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5028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1737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5373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7382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527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978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1921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