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650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402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043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213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092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999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400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076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563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620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638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656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058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348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870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52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700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