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52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697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667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39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99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43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94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30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33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6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48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954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433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34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842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