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144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399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460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4441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1453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917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353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034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426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7158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171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7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941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