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97564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48927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69762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21022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60193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15189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9044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54691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87334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63443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15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29516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12117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25930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42989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3238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05978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