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776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276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299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974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102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270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759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64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975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102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6985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64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416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924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724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