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950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737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235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84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444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072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60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92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311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695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343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67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590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