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75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4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79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5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33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5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876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33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09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85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3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42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8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91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0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536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76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