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345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152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85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412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659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856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34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6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322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576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058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68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868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337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265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