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873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839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084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82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186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372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612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660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938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938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27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321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