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26207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0522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25252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01109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02643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66009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28216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96408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00886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68474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667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1647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47467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3173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65502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36725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86536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