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01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504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46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153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300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877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853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854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915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650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20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773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710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658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82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