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86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60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148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85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33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77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287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877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453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58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71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32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868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