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97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425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987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488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213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717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612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825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889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976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591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748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375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578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742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56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612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