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797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117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679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578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155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642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273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93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176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726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372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54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725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569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226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