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367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132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343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705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499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983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320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832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937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614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628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376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26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909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355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099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289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