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56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822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027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02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404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44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15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62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76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97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165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02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50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875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