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7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818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76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24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05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885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108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0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22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76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42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79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09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