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283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140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1088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5946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859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269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729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8437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148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9041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327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501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1141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4931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274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3666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900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