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091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569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671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668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268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780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920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387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634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900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124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800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546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337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749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