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186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64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083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139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61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227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21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14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35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483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34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64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68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