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5892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5420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2544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2745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0529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7099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3582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2658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8660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9398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473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254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4993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6478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482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52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3992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