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912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858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988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298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216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440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021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97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702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191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635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76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587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253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043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