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491553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181010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