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758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078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533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00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657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203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057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410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027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36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041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990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969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