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4213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1652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4860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1697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42428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4288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64651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62812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1541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7925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485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9076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4131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9871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0484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12809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6594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