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1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700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9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373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50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71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5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16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17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049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5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77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7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13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10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