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67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360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146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61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693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294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495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536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952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265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953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913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320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