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3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24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72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3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23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650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547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5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97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02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00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95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20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94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0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71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