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3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36261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84443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98665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27250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8721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5380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8562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52366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5343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6135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40060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5579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2634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7583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