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4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89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1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68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14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2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015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40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79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88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2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15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